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980"/>
        <w:gridCol w:w="2600"/>
        <w:gridCol w:w="1503"/>
        <w:gridCol w:w="1559"/>
      </w:tblGrid>
      <w:tr>
        <w:trPr>
          <w:trHeight w:val="124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5-PODLOGE I SUPLEMENTI ZA KLINIČKU MIKROBIOLOGIJU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PTON OPŠTE NAMENE 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meša proizvoda enzimskog razlaganja životinjskih ili biljnih tkiva.Himedia RM001 ili odgovarajuće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rmatofit test medium (D.T.M. ) AGAR BAZA SA SUPLEMENTIMA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elektivna diferencijalna podloga za selekciju i preliminarnu diferencijaciju dermatofita: Himedia M188 ili odgovarajuće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ŽUČ ESKULIN AGAR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odloga za izolaciju i identifikaciju Streptokoka gr.D/Enterokoka Himedia M972A ili odgovarajuće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HRISTENSEN-OVA UREA 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dehidrirana podloga u prahu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BURAUD DEXTROZNI AGAR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za kultivisanje kvasnica I plesni M063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ELENIT BUJON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za obogaćivanje rasta Salmonela vrsta Himedia M052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RANLJIVI BUJON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mikroorganizme neprobirače pepton 15g; mesni ekstrakt 3g; NaCl 5 g; KHPO4 0.3 g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IMONS CITRATNI AGAR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za korišćenje ugljenika, Himedia M099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ANITOL SLANI AGAR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elektivna podloga za izolaciju patogenih stafilokoka Himedia M118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UELLER HINTON AGAR broj 2     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za testiranje osetljivosti bakterija po Bauer-Kirby metodi. Kiseli kazein hidrolizat 17,5g, infuzum govedjeg srca 2g, rastvorljivi skrob 1,5g, agar 17g HiMedia M1084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LKALNA PEPTONSKA VODA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za obogaćenje Vibrio vrsta, Himedia M618 ili odgovarajući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S AGAR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selektivna podloga u prahu za kultivisanje salmonela I šigela Himedia M1032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AKTOZA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Dehidrirana podloga Himedia RM017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ANIT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 Dehidrirana podloga(d-manitol) Himedia RM570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BAZA ZA KRVNI AGAR 500g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,neselektivna  M073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HAROZA C12H22O11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 Dehidrirana podloga  RM306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8:16:00Z</dcterms:modified>
  <cp:revision>16</cp:revision>
  <dc:subject/>
  <dc:title>Memo</dc:title>
</cp:coreProperties>
</file>